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37" w:type="dxa"/>
        <w:jc w:val="left"/>
        <w:tblInd w:w="-113" w:type="dxa"/>
        <w:tblLayout w:type="fixed"/>
        <w:tblCellMar>
          <w:top w:w="0" w:type="dxa"/>
          <w:left w:w="108" w:type="dxa"/>
          <w:bottom w:w="0" w:type="dxa"/>
          <w:right w:w="108" w:type="dxa"/>
        </w:tblCellMar>
      </w:tblPr>
      <w:tblGrid>
        <w:gridCol w:w="2222"/>
        <w:gridCol w:w="3689"/>
        <w:gridCol w:w="2650"/>
        <w:gridCol w:w="976"/>
      </w:tblGrid>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Delete Position Inamp;formation</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Positie-informatie verwijderen</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DELETE_UI0.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s Version %s</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s Versie %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Add picture files and save them to apply position information from the imported log files.</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Voeg afbeeldingsbestanden toe en sla ze op om de positie-informatie uit de geïmporteerde logbestanden toe te passen.</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Add Picture Files...</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Afbeeldingsbestanden toevoegen...</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Picture files:</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Afbeeldingsbestanden:</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Remove</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Verwijderen</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Import Log Files...</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Logbestanden importeren...</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Log File List...</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Logbestandenlijst...</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Save All...</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Alles opslaan...</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Sluiten</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Log File List</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Logbestandenlijst</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Add Log Files...</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Logbestanden toevoegen...</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Log Files:</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Logbestanden:</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Merge with Preceding Log...</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Samenvoegen met voorafgaande log...</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Bewerken...</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Bestandsnaam:</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Saved in:</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Opgeslagen in:</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Log start date:</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Begindatum van log:</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Log end date:</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Einddatum van log:</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Titel:</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Time adjustments:</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Tijdaanpassingen:</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Annuleren</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Date taken:</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Opnamedatum:</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GPS information</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GPS-informati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Log used (title):</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Log dat wordt gebruikt (titel):</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Save...</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Opslaan...</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Log File Import</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Logbestand importeren</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Import log files from a GPS Unit.</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Logbestanden importeren uit een GPS-eenheid.</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Delete all log files from the GPS Unit after they are imported</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Alle logbestanden in de GPS-eenheid wissen nadat ze zijn geïmporteerd</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Instellingen...</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GPS Unit information</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Informatie over GPS-eenheid</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Logging capacity:</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Logcapaciteit:</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Apply GPS Information</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GPS-informatie toepassen</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Do you want to replace the original picture files with the modified picture files?</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Wilt u de oorspronkelijke afbeeldingsbestanden vervangen door de gewijzigde afbeeldingsbestanden?</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To leave the original picture files unchanged and apply the log information to copies, click "Create Copies."\nSaved picture files will be removed from the list.</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Klik op "Kopieën maken" om de oorspronkelijke afbeeldingsbestanden ongewijzigd te laten en de loginformatie toe te passen op kopieën.\nOpgeslagen afbeeldingsbestanden worden uit de lijst verwijderd.</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Replace</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Vervangen</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Create Copies...</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Kopieën maken...</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Create Copies</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Kopieën maken</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Create a new folder to contain the modified copies of all picture files.</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Maak een nieuwe map waarin de gewijzigde kopieën van alle afbeeldingsbestanden moeten worden opgeslagen.</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Folder name:</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Mapnaam:</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Folder location:</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Maplocati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Bladeren...</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J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Yes To All</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Ja op alle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Ne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No To All</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Nee op alle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Saving Files</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Bestanden opslaan</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Saving the files...</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Bestanden opslaan...</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Time Adjustment Settings</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Tijdaanpassingsinstellingen</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Set time zone and Daylight Saving Time settings.\r\nNote: If you changed the time settings of your camera to match the time at the location you took the pictures, you should adjust these settings.</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Stel de tijdzone in en de instellingen voor de overgang naar zomertijd/wintertijd.\r\nOpmerking: als u de tijdinstellingen van de camera hebt aangepast aan de tijd van de locatie waar u de afbeeldingen hebt gemaakt, dan dient u deze instellingen aan te passen.</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Time zone:</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Tijdzon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Adjust by an hour as needed for Daylight Saving Time</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Aanpassen aan de overgang naar zomertijd/wintertijd (1 uur)</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Set these settings as defaults</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Deze instellingen als standaard instellen</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GPS Image Tracker</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GPS Image Tracker</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1.0.02.09270</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1.0.02.09270</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Er is een onbekende fout opgetreden.</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Cannot find '%s'.</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Kan '%s' niet vinden.</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Cannot find the folder '%s'.</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Kan de map '%s' niet vinden.</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s' has already been opened.</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s' is al geopend.</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Cannot open '%s' because you do not have access privileges for the file.</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Kan '%s' niet openen omdat u geen toegangsrechten tot dit bestand hebt.</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Cannot save the file because the hard drive is full.</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Kan het bestand niet opslaan omdat de vaste schijf vol i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s' already exists. Do you want to replace it?</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s' bestaat al. Wilt u het vervangen?</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s' is read-only.</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s' is alleen-lezen.</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Cannot import '%s'.</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Kan '%s' niet importeren.</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Cannot close '%s'.</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Kan '%s' niet sluiten.</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Cannot delete '%s'.</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Kan '%s' niet verwijderen.</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s' cannot be written to.</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s' kan niet worden geschreven.</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Cannot create a folder.</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Kan geen map aanmaken.</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ile name.</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De tekens "%s" kunnen niet in de bestandsnaam worden gebruikt.</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older name.</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De tekens "%s" kunnen niet in de mapnaam worden gebruikt.</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Enter a file name.</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Voer een bestandsnaam in.</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The file name is too long. Enter a shorter name.</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Bestandsnaam is te lang. Voer een kortere naam in.</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Cannot use the same file name twice in the same folder, even if the file extensions are different.\r\nRename the file.</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Kan dezelfde bestandsnaam niet twee keer in dezelfde map gebruiken, ook niet als de extensies verschillend zijn.\r\nGeef het bestand een andere naam.</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No log files have been imported.\r\nTo apply GPS information to pictures, you must import at least one log file.\r\n\r\nFor instructions on using this program, refer to its Help file.</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Er zijn geen logbestanden geïmporteerd.\r\nU moet ten minste één logbestand importeren om GPS-informatie op afbeeldingen toe te passen.\r\n\r\nRaadpleeg het helpbestand, als u niet weet hoe u dit programma moet gebruiken.</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A file with this name already exists. Specify a different name.</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Er bestaat al een bestand met deze naam. Geef een andere naam op.</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Cannot add the picture files to the list because they do not contain a record of the date they were taken. Without this information, they cannot be compared with the date information in the log file.</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Kan de afbeeldingsbestanden niet toevoegen aan de lijst omdat de datum waarop ze zijn genomen niet is geregistreerd. Zonder deze informatie kunnen ze niet worden vergeleken met de datuminformatie in het logbestand.</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Cannot add log files that are in unsupported formats.</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Kan geen logbestanden toevoegen waarvan het formaat niet wordt ondersteund.</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Cannot find some log files.\r\nThese files will be removed from the list.</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Kan enkele logbestanden niet vinden.\r\nDeze bestanden worden uit de lijst verwijderd.</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picture files have already been added.\r\nOnly picture files not already on the list will be added.</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Enkele van de geselecteerde afbeeldingsbestanden zijn al toegevoegd.\r\nAlleen de afbeeldingsbestanden die nog niet in de lijst voorkomen worden toegevoegd.</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Cannot merge log files with different time adjustment settings.</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Kan logbestanden met verschillende tijdaanpassingsinstellingen niet samenvoegen.</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Cannot merge log files with overlapping time spans.</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Kan geen logbestanden met overlappende tijdruimtes samenvoegen.</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Cannot merge the log files because the combined file would be too large.</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Kan de logbestanden niet samenvoegen omdat het gecombineerde bestand te groot zou zijn.</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Picture files in unsupported formats were not added to the list.</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Afbeeldingsbestanden in formaten die niet worden ondersteund zijn niet aan de lijst toegevoegd.</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s' already exists. Specify a different folder name.</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s' bestaat al. Geef een andere mapnaam op.</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s' already exists. Specify a different file name.</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s' bestaat al. Geef een andere bestandsnaam op.</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Cannot create a folder in '%s'. Specify a different folder location.</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Kan geen map maken in '%s'. Geef een andere maplocatie op.</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No log was found on the GPS Unit.</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Er is geen log gevonden op de GPS-eenheid.</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Picture files with a question mark were taken on a date outside the date range of the log file.\r\nRemove these files from the list if you do not want to add GPS position information to them.</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Afbeeldingsbestanden met een vraagteken zijn genomen op een datum die buiten het datumbereik van het logbestand valt.\r\nVerwijder deze bestanden uit de lijst als u er geen GPS-informatie aan wilt toevoegen.</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The selected media files have no position information.</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De geselecteerde mediabestanden hebben geen positie-informati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Onbekend</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Do not show this message again</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Dit bericht niet meer weergeven</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merge '%1' and '%2'?</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Weet u zeker dat u '%1' en '%2' wilt samenvoegen?</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Some picture files have not been saved. Are you sure you want to quit the program and discard changes?</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Enkele afbeeldingsbestanden zijn niet opgeslagen. Weet u zeker dat u het programma wilt afsluiten en de wijzigingen wilt negeren?</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Log file import completed.</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Importeren van logbestand(en) voltooid.</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If you delete position information, some program features may not work with the selected media files. Do you want to continue?</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Als u positie-informatie verwijdert, zullen sommige programmafuncties mogelijk niet meer werken voor de geselecteerde mediabestanden. Wilt u verder gaan?</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GPS Image Tracker</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GPS Image Tracker</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Picture File Details - %s</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Details van afbeeldingsbestand - %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Edit Log Information - %s</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Loginformatie bewerken - %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About %s</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Over %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GMT</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GMT</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Within the log file date range</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Binnen het datumbereik van het logbestand</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Outside the log file date range</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Buiten het datumbereik van het logbestand</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New folder</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Nieuwe map</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GPS information will be applied to all picture files.</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GPS-informatie wordt toegepast op alle afbeeldingsbestanden.</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GPS information will be applied to this picture file.</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GPS-informatie wordt toegepast op dit afbeeldingsbestand.</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Bestandsnaam</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Date Taken</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Opnamedatum</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Titel</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Time Adjustments</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Tijdaanpassingen</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Log Start Date</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Begindatum van log</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Log End Date</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Einddatum van log</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JPEG Files (*.jpg; *.jpeg; *.jpe)|*.jpg; *.jpeg; *.jpe|All Files (*.*)|*.*||</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JPEG-bestanden (*.jpg; *.jpeg; *.jpe)|*.jpg; *.jpeg; *.jpe|Alle bestanden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Log Files (*.log)|*.log|All Files (*.*)|*.*||</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Logbestanden (*.log)|*.log|Alle bestanden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Select a location to create a folder.</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Selecteer een locatie voor het maken van een map.</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Applying GPS log information to the picture file '%s' is not supported. Do you want to continue?</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Het toepassen van GPS-loginformatie op het afbeeldingsbestand '%s' wordt niet ondersteund. Wilt u doorgaan?</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Current Information</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Huidige informati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GPS Log Information</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GPS-loginformati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True direction</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Ware richting</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Magnetic direction</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Magnetische richting</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GPS tag version</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GPS tag versi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Z</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Latitude</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Breedtegraad</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Longitude</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Lengtegraad</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Altitude</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Hoogt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GPS date time</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Datum en tijd in GP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Satellites</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Satellieten</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In progress</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In voortgang</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Not positioned</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Positie niet bepaald</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GPS receiver status</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Status van GPS-ontvanger</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Two-dimensional measurement</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Tweedimensionale meting</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Three-dimensional measurement</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Driedimensionale meting</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Processing method</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Verwerkingsmethod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Measurement precision</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Metingprecisi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Speed</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Snelheid</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Direction of movement</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Bewegingsrichting</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Direction of image</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Afbeeldingsrichting</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Datum</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Datum</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Latitude of destination</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Breedtegraad van bestemming</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Longitude of destination</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Lengtegraad van bestemming</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Bearing of destination</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Peiling van bestemming</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Distance to destination</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Afstand tot bestemming</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Area</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Gebied</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Measurement without differential correction</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Meting zonder differentiële correcti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Differential correction applied</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Differentiële correctie toegepast</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Differential correction</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Differentiële correcti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d / %d</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d/%d</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About %d hr.</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Ongeveer %d u.</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2°  %3' %4" %1</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1 %2° %3' %4"</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11:38:00Z</dcterms:created>
  <dc:creator>Hitext S.A.</dc:creator>
  <dc:description/>
  <dc:language>en-US</dc:language>
  <cp:lastModifiedBy>Hitext S.A.</cp:lastModifiedBy>
  <dcterms:modified xsi:type="dcterms:W3CDTF">2006-10-04T07:53:00Z</dcterms:modified>
  <cp:revision>3</cp:revision>
  <dc:subject/>
  <dc:title>Delete Position Inamp;formation</dc:title>
</cp:coreProperties>
</file>